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капитальному ремонту кровли здан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капитальному ремонту кровли зданий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определяются Ведомостью объемов работ (Приложение № 1 к настоящему Извещению),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Ведомостью объемов работ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Ведомостью объемов работ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Определяются Ведомостью объемов работ (Приложение № 1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9.09.2013 г. по 30.09.2013 г., согласно Ведомости объемов работ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1 320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сент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3:00Z</dcterms:created>
  <dc:creator>O_Konstantinova</dc:creator>
  <dc:description/>
  <cp:keywords/>
  <dc:language>en-US</dc:language>
  <cp:lastModifiedBy>Мигранова Регина Фангизовна</cp:lastModifiedBy>
  <cp:lastPrinted>2013-06-07T08:59:00Z</cp:lastPrinted>
  <dcterms:modified xsi:type="dcterms:W3CDTF">2013-08-26T09:04:00Z</dcterms:modified>
  <cp:revision>8</cp:revision>
  <dc:subject/>
  <dc:title> </dc:title>
</cp:coreProperties>
</file>